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Совета 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я на се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Юрий Ю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ю для рассмотрения на очередной сессии Совета Ейского городского поселения Ейского района проект решения Совета Ейского городского поселения Ейского района «Об утверждении Правил благоустройства территории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роведены 25 июл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на ___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Д.В. Кви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.А. Кириллова</w:t>
      </w:r>
    </w:p>
    <w:p>
      <w:pPr>
        <w:pStyle w:val="Normal"/>
        <w:rPr/>
      </w:pPr>
      <w:r>
        <w:rPr/>
        <w:t>2 01 96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27:00Z</dcterms:created>
  <dc:creator>seg</dc:creator>
  <dc:description/>
  <cp:keywords/>
  <dc:language>en-US</dc:language>
  <cp:lastModifiedBy>User127</cp:lastModifiedBy>
  <cp:lastPrinted>2025-07-31T10:16:00Z</cp:lastPrinted>
  <dcterms:modified xsi:type="dcterms:W3CDTF">2025-07-31T07:17:00Z</dcterms:modified>
  <cp:revision>90</cp:revision>
  <dc:subject/>
  <dc:title>О проекте решения для рассмотрения на сессии Совета</dc:title>
</cp:coreProperties>
</file>